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Lincoln Robinson</w:t>
      </w:r>
    </w:p>
    <w:p>
      <w:pPr>
        <w:pStyle w:val="Normal"/>
        <w:jc w:val="right"/>
        <w:rPr/>
      </w:pPr>
      <w:r>
        <w:rPr/>
        <w:t>EDU 221 – Dr. Grace</w:t>
      </w:r>
    </w:p>
    <w:p>
      <w:pPr>
        <w:pStyle w:val="Normal"/>
        <w:jc w:val="right"/>
        <w:rPr/>
      </w:pPr>
      <w:r>
        <w:rPr/>
        <w:t>2-12-08</w:t>
      </w:r>
    </w:p>
    <w:p>
      <w:pPr>
        <w:pStyle w:val="Normal"/>
        <w:jc w:val="right"/>
        <w:rPr/>
      </w:pPr>
      <w:r>
        <w:rPr/>
      </w:r>
    </w:p>
    <w:p>
      <w:pPr>
        <w:pStyle w:val="Normal"/>
        <w:jc w:val="center"/>
        <w:rPr>
          <w:sz w:val="26"/>
          <w:szCs w:val="26"/>
        </w:rPr>
      </w:pPr>
      <w:r>
        <w:rPr>
          <w:sz w:val="26"/>
          <w:szCs w:val="26"/>
        </w:rPr>
        <w:t>Chapter VI. Integrating Differentiated Instruction – Understanding by Design</w:t>
      </w:r>
    </w:p>
    <w:p>
      <w:pPr>
        <w:pStyle w:val="Normal"/>
        <w:rPr>
          <w:sz w:val="26"/>
          <w:szCs w:val="26"/>
        </w:rPr>
      </w:pPr>
      <w:r>
        <w:rPr>
          <w:sz w:val="26"/>
          <w:szCs w:val="26"/>
        </w:rPr>
      </w:r>
    </w:p>
    <w:p>
      <w:pPr>
        <w:pStyle w:val="Normal"/>
        <w:rPr/>
      </w:pPr>
      <w:r>
        <w:rPr/>
        <w:tab/>
        <w:t xml:space="preserve">Chapter six opens with a series of questions teachers face when attempting to be responsive to a diverse crowd of students. Focusing on the development of both understanding and skill, teachers must educate students to make meaning of the most important ideas. Four main beliefs were discussed; all students should have access to high quality meaning-focused curriculum, students should all have equal opportunity to apply basic understandings in meaningful ways, students must be given an equal balance of freedom and guidance, lastly, teachers must be clear on their expectations and what students must exhibit to prove understanding. Successful teachers are able to differentiate to their students needs by a combination of planned and improvised instruction. Teachers may become more effective when they are able to manage class elements to fit the need of their students. Such elements are; class time, classroom space, class resources, as well as student and teaching strategies. Responsive teachers become great at recognizing student patterns that require adjustment in instruction to meet specific needs. Educators must select appropriate teaching methods which apply to numerous learning needs present in their classes. Chapter six closes by emphasizing the importance of developing routines in the classroom. Teachers must establish consistent routines in the classroom which promote successful learning for all students. </w:t>
      </w:r>
    </w:p>
    <w:p>
      <w:pPr>
        <w:pStyle w:val="Normal"/>
        <w:rPr/>
      </w:pPr>
      <w:r>
        <w:rPr/>
        <w:tab/>
        <w:t xml:space="preserve">This chapter really addresses the problem teachers’ face when many learning needs become apparent. It is almost impossible for a teacher to instruct classroom lessons specifically designed to assist all students. I feel that the diagrams displayed in this chapter are excellent, and really got the point across. I myself learn material and ideas much better through visual descriptions. This diagrams clearly presented examples to strength my understanding gained through the reading. After reading a variety of chapters which discussed the importance of practicing differentiation in the classroom, this one really put the idea into perspective. No teacher is able to provide individual attention to learning needs each class, but they can become good at developing teaching strategies that will facilitate a wide range of needs at the same ti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0:31:00Z</dcterms:created>
  <dc:creator>Lincoln</dc:creator>
  <dc:description/>
  <cp:keywords/>
  <dc:language>en-US</dc:language>
  <cp:lastModifiedBy>Lincoln</cp:lastModifiedBy>
  <dcterms:modified xsi:type="dcterms:W3CDTF">2008-02-13T20:28:00Z</dcterms:modified>
  <cp:revision>11</cp:revision>
  <dc:subject/>
  <dc:title/>
</cp:coreProperties>
</file>